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66"/>
        <w:gridCol w:w="3918"/>
      </w:tblGrid>
      <w:tr>
        <w:trPr>
          <w:trHeight w:val="1253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/>
              </w:rPr>
              <w:t>FACULTY OF ECONOMIC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 w:eastAsia="en-US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36195</wp:posOffset>
                  </wp:positionV>
                  <wp:extent cx="737870" cy="715645"/>
                  <wp:effectExtent l="0" t="0" r="0" b="0"/>
                  <wp:wrapNone/>
                  <wp:docPr id="1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57" t="10253" r="4263" b="8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/>
              </w:rPr>
              <w:t>EKONOMSKI FAKULTET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1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ZVJEŠTAJ STUDENTA O OBAVLJENOJ STRUČNOJ PRAKS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PŠTI PODACI O STUDENT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Ime i prezi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Broj indeks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Adresa prebivališta (ulica, broj, mjesto/gra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Broj mobitela/telefon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  <w:t>E-mail adres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  <w:t>Studijski progr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  <w:t>Menadžment u turizmu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s-BA"/>
              </w:rPr>
              <w:t>OPŠTI PODACI O PRIHVATNOM PRAVNOM LICU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Nazivpravnog lic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Adresa (ulica, broj, mjesto/grad, ID)</w:t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  <w:t>Broj telefon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  <w:t>E-mail adres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Datum početka i završetka prak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Odjeljenja obavljanja prakse (npr., računovodstvo)</w:t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s-BA"/>
              </w:rPr>
              <w:t>Mentor u prihvatnom pravnom licu (ime i prezime, pozicija, e-mail adresa, broj telefona)</w:t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  <w:p>
            <w:pPr>
              <w:pStyle w:val="Normal"/>
              <w:rPr>
                <w:sz w:val="28"/>
                <w:szCs w:val="28"/>
                <w:lang w:val="bs-BA"/>
              </w:rPr>
            </w:pPr>
            <w:r>
              <w:rPr>
                <w:sz w:val="28"/>
                <w:szCs w:val="28"/>
                <w:lang w:val="bs-B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AŽETAK PRAK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Popis konkretnih poslova koje steo bavljali na stručnoj praksi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353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CJENA PRIHVATNOG PRAVNOG LIC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Opišite radnu klimu u odjeljenju i odnos premaVam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pišite povezanost obrazovnog procesa na fakultetu sa izazovima radnih zadataka prihvatnog pravnog lic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169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Opišite korisnost stručne prakse za buduće zaposlenj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Opišite angažovanost i spremnost mentora prihvatnog pravno glica da Vam pokaže radne zadatke i proce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Ocijenite prihvatno pravno lice ocjenom 1 do 5 (1 – nedovoljno, 5 – izvrsno) io brazložite ocjenu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CJENA STRUČNE PRAKSE</w:t>
            </w:r>
          </w:p>
        </w:tc>
      </w:tr>
      <w:tr>
        <w:trPr>
          <w:trHeight w:val="354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Molimo Vas da označite tvrdnje koje najbolje opisujeVaše stavove (moguće je označiti više tvrdnji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s-BA"/>
              </w:rPr>
              <w:t>Stručna praksa mi je omogućila uvid u svakodnevne poslovne proces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s-BA"/>
              </w:rPr>
              <w:t>Stručna praksa će mi nadograditi CV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s-BA"/>
              </w:rPr>
              <w:t>Mislim da će mi iskustva sa stručne prakse pomoći prilikom prvog zapošljavanja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s-BA"/>
              </w:rPr>
              <w:t>Iako sam stekao uvid u svakodnevne poslovne procese, mislim da mi stručna praksa nećepomoći prilikom prvog zapošljavnj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tručna praksa je gubljenje vremena. Navedite razloge:</w:t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Ukratko opišite dobrei loše strane stručne prak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Koje preporuke bisteu putili budućim studentima na stručnoj praksi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Molimo Vas da označite tvrdnju koja najbolje opisujeVaš stav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bs-BA"/>
              </w:rPr>
              <w:t>Stručn apraksa treba da ostane obavezan dio nastavnog procesa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bs-BA"/>
              </w:rPr>
              <w:t>Stručna praksa bi trebala da postane izborni dio nastavnog proces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Koju ocjenu, od 1 do 5 (1 – nedovoljno, 5 – izvrsno), biste dali Ekonomskom fakultetu Univerziteta u Tuzli po pitanju stručne prakse? Obrazložiteo cjenu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Mol</w:t>
            </w:r>
            <w:bookmarkStart w:id="0" w:name="_GoBack"/>
            <w:bookmarkEnd w:id="0"/>
            <w:r>
              <w:rPr>
                <w:sz w:val="22"/>
                <w:szCs w:val="22"/>
                <w:lang w:val="bs-BA"/>
              </w:rPr>
              <w:t>imo Vas da navedete preporuke, ako smatrate da je to potrebno, zastručnu praksu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ListParagrap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U ___________________ (mjesto), _________________ (datum)</w:t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ind w:left="5664" w:firstLine="708"/>
        <w:jc w:val="center"/>
        <w:rPr/>
      </w:pPr>
      <w:r>
        <w:rPr>
          <w:lang w:val="bs-BA"/>
        </w:rPr>
        <w:t>Potpis studenta</w:t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  <w:t>____________________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/>
      </w:rPr>
    </w:pPr>
    <w:r>
      <w:rPr>
        <w:lang w:val="bs-BA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6341745"/>
          <wp:effectExtent l="0" t="0" r="0" b="0"/>
          <wp:wrapNone/>
          <wp:docPr id="3" name="WordPictureWatermark497651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976512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634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0:00Z</dcterms:created>
  <dc:creator>vaio1</dc:creator>
  <dc:description/>
  <cp:keywords/>
  <dc:language>en-US</dc:language>
  <cp:lastModifiedBy> </cp:lastModifiedBy>
  <dcterms:modified xsi:type="dcterms:W3CDTF">2020-11-10T09:00:00Z</dcterms:modified>
  <cp:revision>2</cp:revision>
  <dc:subject/>
  <dc:title/>
</cp:coreProperties>
</file>