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 G O V O R </w:t>
      </w:r>
    </w:p>
    <w:p>
      <w:pPr>
        <w:pStyle w:val="Header"/>
        <w:spacing w:lineRule="auto" w:line="360"/>
        <w:jc w:val="center"/>
        <w:rPr/>
      </w:pPr>
      <w:r>
        <w:rPr>
          <w:b/>
          <w:bCs/>
        </w:rPr>
        <w:t xml:space="preserve">O OBAVLJANJU PRAKSE STUDENATA EKONOMSKOG FAKULTETA UNIVERZITETA U TUZLI </w:t>
      </w:r>
    </w:p>
    <w:p>
      <w:pPr>
        <w:pStyle w:val="Header"/>
        <w:jc w:val="center"/>
        <w:rPr/>
      </w:pPr>
      <w:r>
        <w:rPr/>
        <w:t>zaključen____________20__. godine u Tuzli, između ugovornih strana</w:t>
      </w:r>
    </w:p>
    <w:p>
      <w:pPr>
        <w:pStyle w:val="Header"/>
        <w:jc w:val="center"/>
        <w:rPr/>
      </w:pPr>
      <w:r>
        <w:rPr/>
      </w:r>
    </w:p>
    <w:p>
      <w:pPr>
        <w:pStyle w:val="Header"/>
        <w:spacing w:before="0" w:after="240"/>
        <w:jc w:val="both"/>
        <w:rPr/>
      </w:pPr>
      <w:r>
        <w:rPr>
          <w:b/>
          <w:bCs/>
        </w:rPr>
        <w:t xml:space="preserve">1. Ekonomski fakultet Univerziteta u Tuzli, </w:t>
      </w:r>
      <w:r>
        <w:rPr/>
        <w:t xml:space="preserve">Tuzla, Urfeta Vejzagića 8, kojeg zastupa dekan, prof. dr._________________________  (u daljem tekstu: Fakultet),  i </w:t>
      </w:r>
    </w:p>
    <w:p>
      <w:pPr>
        <w:pStyle w:val="Header"/>
        <w:spacing w:before="0" w:after="240"/>
        <w:jc w:val="both"/>
        <w:rPr>
          <w:u w:val="single"/>
        </w:rPr>
      </w:pPr>
      <w:r>
        <w:rPr>
          <w:b/>
          <w:bCs/>
        </w:rPr>
        <w:t>2. Preduzeće/Ustanova:</w:t>
      </w:r>
      <w:r>
        <w:rPr>
          <w:bCs/>
        </w:rPr>
        <w:t xml:space="preserve"> kojeg zastupa _________________________ (u daljem tekstu Preduzeće/Ustanova)</w:t>
      </w:r>
      <w:r>
        <w:rPr>
          <w:b/>
          <w:bCs/>
        </w:rPr>
        <w:t xml:space="preserve">  </w:t>
      </w:r>
    </w:p>
    <w:p>
      <w:pPr>
        <w:pStyle w:val="Header"/>
        <w:spacing w:before="0" w:after="240"/>
        <w:jc w:val="center"/>
        <w:rPr/>
      </w:pPr>
      <w:r>
        <w:rPr/>
        <w:t>Član 1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Ovim ugovorom uređuju se međusobni odnosi ugovornih strana u obavljanju stručne prakse studenata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Ekonomskog Fakulteta, studijskog programa „Menadžment u turizmu“ u Preduzeću/Ustanovi, s ciljem da studenti  dobiju određena znanja i vještine koje odgovaraju profilu njihovog studija, a koje će moći da primijene u praksi. U izvršavanju preuzetih obaveza u realizaciji predmeta ovog ugovora, Preduzeće/Ustanova i studenti saglasni su da međusobno ne mogu sticati bilo kakva finansijska, odnosno materijalna potraživanj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Član 2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Fakultet je dužan da sistematski i kontinuirano prati realizaciju prakse studenta u Preduzeću/Ustanovi i da, ukoliko dođe do nepredviđenih situacija u toku realizacije, preduzima odgovarajuće mjere kako bi se proces prakse mogao nesmetano nastaviti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Član 3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eduzeće/Ustanova će studentima omogućiti uslove za obavljanje prakse, kao i korišćenje poslovnih informacija, poslovnih planova, poslovnih knjiga i isprava, uvid u tehnike poslovnih komunikacija, rada i poslovanja koje Preduzeće/Ustanova koristi, kako bi student mogao uspješno da obavi praks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eduzeće/Ustanova može uskratiti pristup informacijama i podacima koji predstavljaju poslovnu tajnu. Preduzeće/Ustanova  studentima obezbjeđuje zaštitu zdravlja na radu, u skladu sa zakonom i opštim aktima Preduzeća/Ustanove kojima se utvrđuju mjere zaštite zaposlenih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Član 4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tudenti su dužni da u toku trajanja prakse u Preduzeću/Ustanovi, uz pomoć i uz kontrolu mentora vode dnevnik rada i po okončanju prakse sačine završni izvještaj koga će ovjeriti mentor, na način i sa sadržinom  određenom u Planu prakse kojeg će sačiniti ugovorne stra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Studenti imaju obavezu da preuzete poslove izvršavaju savjesno i u duhu dobrog domaćina, a za slučaj da u toku trajanja prakse pričine Preduzeću/Ustanovi štetu istu nadoknade u punom iznosu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tudenti imaju obavezu da u toku trajanja prakse u Preduzeću/Ustanovi preko voditelja prakse, odmah obavijesti  Fakultet o eventualnim nepredviđenim situacijama u realizaciji praks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eduzeće/Ustanova će sa studentom zaključiti pojedinačni ugovor o obavljanju stručne prakse kojim će regulisati međusobna prava i obaveze.</w:t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5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Voditelj prakse u preduzeću je dužan da participira u izvršenju obaveza koje student ima u toku realizacije prakse u Preduzeću/Ustanovi, na način određen u prethodnom članu. Voditelj prakse će omogućiti studentu neometano odsustvo sa prakse u terminima održavanja ispita na Fakultetu, o čemu ga student treba blagovremeno obavijestiti i dostaviti mu dokaz o terminu održavanja ispit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6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Voditelj prakse je dužan da participira u izvršenju obaveza koje studenti imaju u toku realizacije prakse utvrđenih u članu 4, da se stara da studenti provedu onoliko vremena u pojedinim organizacionim službama Preduzeća/Ustanove koliko je predviđeno, da im dodjeljuje pojedinačne poslove i zadatake i kontroliše njihovo izvršenje, kao i da se stara da se studentima, radi uspješnog izvođenja prakse, stavi na uvid potrebna dokumentacij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Posebne obaveze Voditelja prakse su da studente, prilikom dolaska u Preduzeće/Ustanovu, upozna sa radnom disciplinom i da, ako u toku trajanja prakse nastupe nepredviđene okolnosti, odmah obavijesti Fakultet o njihovom nastupanj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7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aksa studenata u Preduzeću/Ustanovi na osnovu ovog ugovora trajaće, saglasno mogućnostima Preduzeća/Ustanove, 56 sati (raspoređeno na maksimalno dvije sedmice) u toku trajanja zimskog semestra. Za to vrijeme student je oslobođen obaveza vezanih za prisustvo nastavi, ali je obavezan da pristupi parcijalnim ispitima koji se održavaju na Fakultet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8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Ovaj ugovor stupa na snagu danom potpisivanja, a primjenjivaće se od dana kada studenti stupe u Preduzeće/Ustanovu radi obavljanja praks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zmjene i dopune ovog ugovora punovažne su ako su sastavljene u pisanom obliku, i prihvaćene od ugovornih stran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9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Ugovorne strane će rješavati sporne odnose u primjeni ovog ugovora mirnim putem, međusobnim pregovaranjem, a u suprotnom pred nadležnim sudom u Tuzli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10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vaj ugovor je sačinjen u 4 (četiri) istovjetna primjerka od kojih po 2 (dva) primjerka dobijaju Fakultet i Preduzeće/Organizacij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 Tuzli, ___________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</w:t>
      </w:r>
      <w:r>
        <w:rPr>
          <w:b/>
          <w:bCs/>
          <w:sz w:val="22"/>
          <w:szCs w:val="22"/>
          <w:lang w:eastAsia="en-US"/>
        </w:rPr>
        <w:t>EKONOMSKI FAKULTET                                                        PREDUZEĆE/USTANOV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eastAsia="en-US"/>
        </w:rPr>
        <w:t>____________________________                                                 _________________________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eastAsia="en-US"/>
        </w:rPr>
        <w:t xml:space="preserve">    </w:t>
      </w:r>
      <w:r>
        <w:rPr>
          <w:b/>
          <w:bCs/>
          <w:sz w:val="22"/>
          <w:szCs w:val="22"/>
          <w:lang w:eastAsia="en-US"/>
        </w:rPr>
        <w:tab/>
        <w:t xml:space="preserve">      </w:t>
      </w:r>
      <w:bookmarkStart w:id="0" w:name="_GoBack"/>
      <w:bookmarkEnd w:id="0"/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56:00Z</dcterms:created>
  <dc:creator>FullNameHere</dc:creator>
  <dc:description/>
  <cp:keywords/>
  <dc:language>en-US</dc:language>
  <cp:lastModifiedBy> </cp:lastModifiedBy>
  <cp:lastPrinted>2019-02-01T17:05:00Z</cp:lastPrinted>
  <dcterms:modified xsi:type="dcterms:W3CDTF">2020-11-10T08:56:00Z</dcterms:modified>
  <cp:revision>2</cp:revision>
  <dc:subject/>
  <dc:title>U G O V O R</dc:title>
</cp:coreProperties>
</file>