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U G O V O R </w:t>
      </w:r>
    </w:p>
    <w:p>
      <w:pPr>
        <w:pStyle w:val="Header"/>
        <w:spacing w:lineRule="auto" w:line="360"/>
        <w:jc w:val="center"/>
        <w:rPr/>
      </w:pPr>
      <w:r>
        <w:rPr>
          <w:b/>
          <w:bCs/>
        </w:rPr>
        <w:t xml:space="preserve">O OBAVLJANJU PRAKSE STUDENATA EKONOMSKOG FAKULTETA UNIVERZITETA U TUZLI </w:t>
      </w:r>
    </w:p>
    <w:p>
      <w:pPr>
        <w:pStyle w:val="Header"/>
        <w:jc w:val="center"/>
        <w:rPr/>
      </w:pPr>
      <w:r>
        <w:rPr/>
        <w:t>Zaključen_____________. godine u Tuzli, između ugovornih strana</w:t>
      </w:r>
    </w:p>
    <w:p>
      <w:pPr>
        <w:pStyle w:val="Header"/>
        <w:jc w:val="center"/>
        <w:rPr/>
      </w:pPr>
      <w:r>
        <w:rPr/>
      </w:r>
    </w:p>
    <w:p>
      <w:pPr>
        <w:pStyle w:val="Header"/>
        <w:spacing w:before="0" w:after="240"/>
        <w:jc w:val="both"/>
        <w:rPr/>
      </w:pPr>
      <w:r>
        <w:rPr>
          <w:b/>
          <w:bCs/>
        </w:rPr>
        <w:t xml:space="preserve">1. Ekonomski fakultet Univerziteta u Tuzli, </w:t>
      </w:r>
      <w:r>
        <w:rPr/>
        <w:t xml:space="preserve">Tuzla, Urfeta Vejzagića 8, kojeg zastupa dekan, prof. dr. sci. Meldina Kokorović Jukan (u daljem tekstu: Fakultet),  i </w:t>
      </w:r>
    </w:p>
    <w:p>
      <w:pPr>
        <w:pStyle w:val="Header"/>
        <w:spacing w:before="0" w:after="240"/>
        <w:jc w:val="both"/>
        <w:rPr>
          <w:bCs/>
        </w:rPr>
      </w:pPr>
      <w:r>
        <w:rPr>
          <w:b/>
          <w:bCs/>
        </w:rPr>
        <w:t>2. Preduzeće:</w:t>
      </w:r>
      <w:r>
        <w:rPr>
          <w:bCs/>
        </w:rPr>
        <w:t xml:space="preserve"> </w:t>
      </w:r>
      <w:r>
        <w:rPr>
          <w:b/>
          <w:bCs/>
        </w:rPr>
        <w:t>_____________________________</w:t>
      </w:r>
      <w:r>
        <w:rPr>
          <w:bCs/>
        </w:rPr>
        <w:t>kojeg zastupa _____________________</w:t>
      </w:r>
    </w:p>
    <w:p>
      <w:pPr>
        <w:pStyle w:val="Header"/>
        <w:spacing w:before="0" w:after="240"/>
        <w:jc w:val="both"/>
        <w:rPr>
          <w:u w:val="single"/>
        </w:rPr>
      </w:pPr>
      <w:r>
        <w:rPr>
          <w:bCs/>
        </w:rPr>
        <w:t>(u daljem tekstu Preduzeće)</w:t>
      </w:r>
      <w:r>
        <w:rPr>
          <w:b/>
          <w:bCs/>
        </w:rPr>
        <w:t xml:space="preserve">  </w:t>
      </w:r>
    </w:p>
    <w:p>
      <w:pPr>
        <w:pStyle w:val="Header"/>
        <w:spacing w:before="0" w:after="240"/>
        <w:jc w:val="center"/>
        <w:rPr/>
      </w:pPr>
      <w:r>
        <w:rPr/>
        <w:t>Član 1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Ovim ugovorom uređuju se međusobni odnosi ugovornih strana u obavljanju stručne prakse studenata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Fakulteta u Preduzeću, s ciljem da studenti  dobiju određena znanja i vještine koje odgovaraju profilu njihovog studija, a koje će moći da primijene u praksi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U izvršavanju preuzetih obaveza u realizaciji predmeta ovog ugovora, Preduzeće  i studenti saglasni su da međusobno ne mogu isticati bilo kakva finansijska, odnosno materijalna potraživanj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Član 2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Fakultet je dužan da sistematski i kontinuirano prati realizaciju prakse studenta u Preduzeću i da, ukoliko dođe do nepredviđenih situacija u toku realizacije, preduzima odgovarajuće mjere kako bi se proces prakse mogao nesmetano nastaviti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Član 3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eduzeće će studentima omogućiti uslove za obavljanje prakse, kao i korišćenje poslovnih informacija, poslovnih planova, poslovnih knjiga i isprava, uvid u tehnike poslovnih komunikacija, rada i poslovanja koje Preduzeće koristi, kako bi student mogao uspješno da obavi praksu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eduzeće može uskratiti pristup informacijama i podacima koji predstavljaju poslovnu tajn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eduzeće  studentima obezbeđuje zaštitu zdravlja na radu, u skladu sa zakonom i opštim aktima Preduzeća kojima se utvrđuju mjere zaštite zaposlenih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Član 4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Studenti su dužni da u toku trajanja prakse u preduzeću, uz pomoć i uz kontrolu mentora vode dnevnik rada i po okončanju prakse sačine završni izvještaj koga će ovjeriti mentor, na način i sa sadržinom  određenom u Planu prakse kojeg će sačiniti ugovorne stra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Studenti imaju obavezu da preuzete poslove izvršavaju savjesno i u duhu dobrog domaćina, a za slučaj da u toku trajanja prakse pričine Preduzeću štetu istu nadoknade u punom iznosu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udenti imaju obavezu da u toku trajanja prakse u Preduzeće preko voditelja prakse, odmah obavijeste i Fakultet o eventualnim nepredviđenim situacijama u realizaciji prakse u preduzeću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eduzeće će sa studentom zaključiti pojedinačni ugovor o obavljanju stručne prakse kojim će regulisati međusobna prava i obaveze.</w:t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Član 5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Voditelj prakse u preduzeću je dužan da participira u izvršenju obaveza koje student ima u toku realizacije prakse u Preduzeću, na način određen u prethodnom članu. Voditelj prakse će omogućiti studentu neometano odsustvo sa prakse u terminima održavanja ispita na Fakultetu, o čemu ga student treba blagovremeno obavijestiti i dostaviti mu dokaz o terminu održavanja ispit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Član 6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en-US"/>
        </w:rPr>
        <w:t>Voditelj prakse je dužan da participira u izvršenju obaveza koje studenti imaju u toku realizacije prakse u Preduzeću utvrđenih u članu 4, da se stara da studenti provedu onoliko vremena u pojedinim organizacionim službama Preduzeća koliko je predviđeno, da im dodjeljuje pojedinačne poslove i zadatake i kontroliše njihovo izvršenje, kao i da se stara da se studentima, radi uspješnog izvođenja prakse u Preduzeću, stavi na uvid potrebna dokumentacij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en-US"/>
        </w:rPr>
        <w:t>Posebne obaveze Voditelja prakse su da studente, prilikom dolaska u Preduzeće, upozna sa radnom disciplinom u preduzeću i da, ako u toku trajanja prakse u Preduzeću nastupe nepredviđene okolnosti, odmah obavijesti Fakultet o njihovom nastupanju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Član 7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aksa studenata u Preduzeću na osnovu ovog ugovora trajaće, saglasno mogućnostima Preduzeća, 40 sati (maksimalno dvije sedmice) u toku trajanja ljetnog semestra. Za to vrijeme student je oslobođen obaveza vezanih za prisustvo nastavi, ali je obavezan da pristupi parcijalnim ispitima koji se održavaju na Fakultetu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Član 8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en-US"/>
        </w:rPr>
        <w:t>Ovaj ugovor stupa na snagu danom potpisivanja, a primjenjivaće se od dana kada studenti stupe u Preduzeće radi obavljanja prakse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Izmjene i dopune ovog ugovora punovažne su ako su sastavljene u pisanom obliku, i prihvaćene od ugovornih stran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Član 9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en-US"/>
        </w:rPr>
        <w:t>Ugovorne strane će rješavati sporne odnose u primjeni ovog ugovora mirnim putem, međusobnim pregovaranjem, a u suprotnom pred nadležnim sudom u Tuzli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Član 10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vaj ugovor je sačinjen u 4 (četiri) istovjetna primjerka od kojih po 2 (dva) primjerka dobijaju Fakultet i Preduzeće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U Tuzli, __________________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  </w:t>
      </w:r>
      <w:r>
        <w:rPr>
          <w:b/>
          <w:bCs/>
          <w:sz w:val="22"/>
          <w:szCs w:val="22"/>
          <w:lang w:eastAsia="en-US"/>
        </w:rPr>
        <w:t>EKONOMSKI FAKULTET                                                                  PREDUZEĆ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  <w:lang w:eastAsia="en-US"/>
        </w:rPr>
        <w:t>____________________________                                                 ________________________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  <w:lang w:eastAsia="en-US"/>
        </w:rPr>
        <w:t xml:space="preserve">    </w:t>
      </w:r>
      <w:r>
        <w:rPr>
          <w:b/>
          <w:bCs/>
          <w:sz w:val="22"/>
          <w:szCs w:val="22"/>
          <w:lang w:eastAsia="en-US"/>
        </w:rPr>
        <w:tab/>
        <w:t xml:space="preserve">      </w:t>
      </w:r>
      <w:bookmarkStart w:id="0" w:name="_GoBack"/>
      <w:bookmarkEnd w:id="0"/>
    </w:p>
    <w:p>
      <w:pPr>
        <w:pStyle w:val="Normal"/>
        <w:tabs>
          <w:tab w:val="clear" w:pos="708"/>
          <w:tab w:val="left" w:pos="6555" w:leader="none"/>
        </w:tabs>
        <w:autoSpaceDE w:val="false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21:00Z</dcterms:created>
  <dc:creator>FullNameHere</dc:creator>
  <dc:description/>
  <cp:keywords/>
  <dc:language>en-US</dc:language>
  <cp:lastModifiedBy>Sekretar EF</cp:lastModifiedBy>
  <cp:lastPrinted>2020-03-09T09:32:00Z</cp:lastPrinted>
  <dcterms:modified xsi:type="dcterms:W3CDTF">2020-03-09T08:48:00Z</dcterms:modified>
  <cp:revision>8</cp:revision>
  <dc:subject/>
  <dc:title>U G O V O R</dc:title>
</cp:coreProperties>
</file>